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» мая 2017 г.</w:t>
        <w:tab/>
        <w:tab/>
        <w:tab/>
        <w:tab/>
        <w:tab/>
        <w:tab/>
        <w:tab/>
        <w:tab/>
        <w:tab/>
        <w:tab/>
        <w:t>№ 3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П «Хлебозав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 за 2016 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нитарного предприятия «Хлебозавод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О Озерный Тверской области (далее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П «Хлебозавод</w:t>
      </w:r>
      <w:r>
        <w:rPr>
          <w:rFonts w:cs="Times New Roman" w:ascii="Times New Roman" w:hAnsi="Times New Roman"/>
          <w:sz w:val="28"/>
          <w:szCs w:val="28"/>
        </w:rPr>
        <w:t>» ЗАТО Озер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Яковлева Вячеслава Ивановича </w:t>
      </w:r>
      <w:r>
        <w:rPr>
          <w:rFonts w:cs="Times New Roman" w:ascii="Times New Roman" w:hAnsi="Times New Roman"/>
          <w:sz w:val="28"/>
          <w:szCs w:val="28"/>
        </w:rPr>
        <w:t>и в соответствии со статьёй 27 Устава ЗАТО Озерный Тверской области Дума ЗАТО Озерный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П «Хлебозавод</w:t>
      </w:r>
      <w:r>
        <w:rPr>
          <w:rFonts w:cs="Times New Roman" w:ascii="Times New Roman" w:hAnsi="Times New Roman"/>
          <w:sz w:val="28"/>
          <w:szCs w:val="28"/>
        </w:rPr>
        <w:t xml:space="preserve">» ЗАТО Озерный за 2016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19» мая 2017 г. № 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о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унитарного предприятия «Хлебозавод» ЗАТО Озерный за 2016 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Хлебозавод» ЗАТО Озерный создано 25 января 2006 года, постановлением главы администрации ЗАТО Озерный № 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: Тверская область, ЗАТО Озерный, ул. Коммунальная, д. 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– унитар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– муниципаль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ем является администрация ЗАТО Озерный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о хлеба и мучных кондитерских изделий недлительного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сухих хлебобулочных изделий и мучных кондитерских изделий длительного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рочих пищевых продуктов, не включая в другие группи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слуг хранения материальных ценностей организациям и предприятиям государства, предпринимателем и частны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кладски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еятельности является создание рабочих мест для населения ЗАТО Озерный Тверской области, удовлетворение потребностей населения в выпускаемой продукции и получение прибы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 год Хлебозавод реализовал свою продукцию не только на территории ЗАТО Озерный, но и в Валдайском, Бологовском и Фировском район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сотрудников предприятия составляет 27 человек, средняя заработная плата 14993.00 рублей. Заработная плата сотрудников выплачивается в установленные сроки своевременно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продукции и оказания услуг определяется по мере отгрузки продукции покупателям и предъявлении им расчет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олучает доходы от следующих видов деятельности, представленных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right"/>
        <w:rPr/>
      </w:pPr>
      <w:r>
        <w:rPr/>
        <w:t xml:space="preserve">Таблица 1 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3402"/>
      </w:tblGrid>
      <w:tr>
        <w:trPr>
          <w:trHeight w:val="758" w:hRule="atLeast"/>
          <w:cantSplit w:val="true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деятельност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cantSplit w:val="true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 от реализации собственного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36</w:t>
            </w:r>
          </w:p>
        </w:tc>
      </w:tr>
      <w:tr>
        <w:trPr>
          <w:cantSplit w:val="true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учка от оказания услуг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465" w:hRule="atLeast"/>
          <w:cantSplit w:val="true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нитарным предприятием «Хлебозавод» ЗАТО Озерный в 2016 году было закуплено сырье на сумму 3242 тыс. руб. Фонд заработной платы составил 4858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год реализация продукции составила 181 т. хлебобулоч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прибыль предприятия составила 6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прибыль была направлена на погашение долга МУП «Хлебозавод» ЗАТО Озерн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 задолженности представлены в таблице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firstLine="709"/>
        <w:jc w:val="right"/>
        <w:rPr/>
      </w:pPr>
      <w:r>
        <w:rPr/>
        <w:t xml:space="preserve">Таблица 2 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84"/>
        <w:gridCol w:w="3117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мер долга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мер долга 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ДФ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ймы и кред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П «Трэвэ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олженность существует в связи с резким повышением цен на сырье и энергоносители, а также в связи с высокой конкурентоспособностью на рынке сбыта хлебобулочных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основных средств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чная стоимость основных средств на конец 2016 года составляет 437 тыс. рублей. Коэффициент износа оборудования составляет 85%. Высокая степень износа характеризует также транспортные средства, что обуславливает рост транспортных расход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о производимой прод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климата внутри пред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финансовой устойчивости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ряд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йти сертификацию системы менеджмента безопасности пищевой продукции согласно положениям Технического регламента Таможенного союза ТР ТС 021/2011 «О безопасности пищевой продукции». С 15 февраля 2015 г. на предприятиях пищевой промышленности стало обязательным внедрение системы - ХАССП (англ. HACCP – HazardAnalysisandCriticalControlPoints, анализ рисков и критические точки контроля) – системы управления безопасностью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корить обновление основных производственных фондов предприятия, прежде всего машин и обору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системы морального и материального поощрения сотруд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возможных резервов дальнейшего роста прибыли на основе оптимизации объемов производства и издерж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става и движения дебиторской и кредиторской задолженности на предприятии, сравнение состояния дебиторской и кредиторской задолженности по темпу роста и показателю оборачивае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эффективности использования амортизируемого иму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25:00Z</dcterms:created>
  <dc:creator>Маша</dc:creator>
  <dc:description/>
  <cp:keywords/>
  <dc:language>en-US</dc:language>
  <cp:lastModifiedBy>Аппарат Главы ЗАТО О</cp:lastModifiedBy>
  <cp:lastPrinted>2017-05-15T16:52:00Z</cp:lastPrinted>
  <dcterms:modified xsi:type="dcterms:W3CDTF">2017-05-17T14:20:00Z</dcterms:modified>
  <cp:revision>6</cp:revision>
  <dc:subject/>
  <dc:title/>
</cp:coreProperties>
</file>